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Option G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is question is about acid anhydride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the full structural formula of ethanoic anhydride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raw the full structural formulas of the organic products of the reaction between ethanoic anhydride and methylamine (methanamine)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State the type of reaction occurring in part </w:t>
      </w:r>
      <w:r>
        <w:rPr>
          <w:b/>
        </w:rPr>
        <w:t>b</w: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is question is about acyl chlorides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the structure of 2-methylbutanoyl chloride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mplete the following equation:</w:t>
        <w:tab/>
        <w:t>[2]</w:t>
      </w:r>
    </w:p>
    <w:p>
      <w:pPr>
        <w:pStyle w:val="Artworkplaceholder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2935</wp:posOffset>
            </wp:positionH>
            <wp:positionV relativeFrom="paragraph">
              <wp:posOffset>84455</wp:posOffset>
            </wp:positionV>
            <wp:extent cx="291465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c</w:t>
      </w:r>
      <w:r>
        <w:rPr/>
        <w:tab/>
        <w:t>Draw out the mechanism for the reaction of ethanoyl chloride with ammonia.</w:t>
        <w:tab/>
        <w:t>[4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Draw out the mechanism for the reaction of benzene with ethanoyl chloride. Include an equation to show how the electrophile is formed.</w:t>
        <w:tab/>
        <w:t>[4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Aspirin may be synthesised from 2-hydroxybenzoic acid. The structure of aspirin is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1045210" cy="11918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Draw the structure of 2-hydroxybenzoic acid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name and give the formula of a reagent that could be used to convert 2</w:t>
        <w:noBreakHyphen/>
        <w:t>hydroxybenzoic acid into aspirin.</w:t>
        <w:tab/>
        <w:t>[2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Design a reaction pathway, showing reagents, conditions and the structural formulas of all organic compounds, for the preparation of the compound shown below from benzene.</w:t>
        <w:tab/>
        <w:t>[6]</w:t>
      </w:r>
    </w:p>
    <w:p>
      <w:pPr>
        <w:pStyle w:val="Artworkplaceholder"/>
        <w:spacing w:before="240" w:after="240"/>
        <w:jc w:val="center"/>
        <w:rPr/>
      </w:pPr>
      <w:r>
        <w:rPr/>
        <w:drawing>
          <wp:inline distT="0" distB="0" distL="0" distR="0">
            <wp:extent cx="880745" cy="10756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8:00Z</dcterms:created>
  <dc:creator>Steve Owen</dc:creator>
  <dc:description/>
  <cp:keywords/>
  <dc:language>en-US</dc:language>
  <cp:lastModifiedBy>Caroline Walton</cp:lastModifiedBy>
  <cp:lastPrinted>2011-03-25T15:52:00Z</cp:lastPrinted>
  <dcterms:modified xsi:type="dcterms:W3CDTF">2011-06-15T13:42:00Z</dcterms:modified>
  <cp:revision>8</cp:revision>
  <dc:subject/>
  <dc:title>AHL Worksheet – Option G</dc:title>
</cp:coreProperties>
</file>